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 июля 2021 год </w:t>
        <w:tab/>
        <w:tab/>
        <w:tab/>
        <w:tab/>
        <w:tab/>
        <w:tab/>
        <w:tab/>
        <w:tab/>
        <w:t>№3/3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делении членов территориальной избирательной комиссии Павловская полномочиями по направлению материалов, связанных с распространением в информационно-телекоммуникационных сетях, в том числе в сети «Интернет», агитационных материалов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и, нарушающих законодательство Российской Федерации </w:t>
        <w:br/>
        <w:t>о выборах и референдумах</w:t>
      </w:r>
    </w:p>
    <w:p>
      <w:pPr>
        <w:pStyle w:val="Normal"/>
        <w:spacing w:before="0" w:after="0"/>
        <w:ind w:right="7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right="74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ind w:right="-2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В соответствии с пунктом 11</w:t>
      </w:r>
      <w:r>
        <w:rPr>
          <w:rFonts w:eastAsia="Times New Roman" w:cs="Times New Roman" w:ascii="Times New Roman" w:hAnsi="Times New Roman"/>
          <w:bCs/>
          <w:sz w:val="28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статьи 23 Федерального закона от 12 июня 2002 г. № 67-ФЗ «Об основных гарантиях избирательных прав и права на участие в референдуме граждан Российской Федерации»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атьей 15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 xml:space="preserve">3-1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едерального закона от 27 июля 2006 г. № 149-ФЗ «Об информации, информационных технологиях и о защите информации»,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унктом 1.3 Порядка, утвержденного постановлением Центральной избирательной комиссии Российской Федерации от 16 июня 2021 г. </w:t>
        <w:br/>
        <w:t xml:space="preserve">№ 10/84-8 «О Порядке обращения избирательных комиссий с представлением о пресечении распространения в информационно-телекоммуникационных сетях, в том числе в сети «Интернет», агитационных материалов, информации, нарушающих законодательство Российской Федерации о выборах и референдумах», территориальная избирательная комисс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вловска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ind w:right="-2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1. Наделить полномочиями по направлению материалов территориальной избирательной комиссии Павловская, связанных с распространением в информационно-телекоммуникационных сетях, в том числе в сети Интернет, агитационных материалов, информации, нарушающих законодательство Российской Федерации о выборах и референдумах, в избирательную комиссию Краснодарского края председателя территориальной избирательной комиссии Павловская Чиж А.В. и секретаря территориальной избирательной комиссии Павловская Малушко Е.А.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ind w:right="-2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решение на сайте территориальной избирательной комиссии Павловск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унктов 2 и 3 настоящего решения возложить на секретаря территориальной избирательной комиссии       Малушко Е.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608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spacing w:lineRule="auto" w:line="360" w:before="0" w:after="2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07:00Z</dcterms:created>
  <dc:creator>SamLab.ws</dc:creator>
  <dc:description/>
  <cp:keywords/>
  <dc:language>en-US</dc:language>
  <cp:lastModifiedBy>User</cp:lastModifiedBy>
  <cp:lastPrinted>2021-07-02T10:03:00Z</cp:lastPrinted>
  <dcterms:modified xsi:type="dcterms:W3CDTF">2021-07-16T08:08:00Z</dcterms:modified>
  <cp:revision>3</cp:revision>
  <dc:subject/>
  <dc:title>Территориальная избирательная комиссия</dc:title>
</cp:coreProperties>
</file>